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NEPH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Francou, J. Chap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des Longitudes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: Dynamics of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des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, avenue Denfert-Roche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5014 Paris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: (33) (1) 40 51 22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(33) (1) 46 33 28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francou@bdl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ab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upplement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LANEPH is an executable DOS program for PC which computes the most usual ephemeris of planets between 1900 and 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regarded as an example for the use of the planetary seri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quency analysis (Chapront,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s of the planetary motions are based on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03 provided by Jet Propulsion Laboratory (Standish et al.,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: ascii  :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ph.doc  : ascii  : User guide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ph.exe  : binary :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ph.tab  : binary : Planeta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ph.loc  : binary : Location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wo data s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tables       :  planeph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coordinates  :  planeph.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f installation : create a directory on disk (for example PLANE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three following files in binar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    :  planep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tables       :  planeph.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coordinates  :  planeph.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under DOS 6.2 operating system and follow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n arithmetic processor and it is necessary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file ANSI.SYS : device=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 in the directory defined by the procedure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: plane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of the program PLANEPH are entered on the keyboar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his choice with menu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hows commands to perform the following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the specifications of the epheme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the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resh the current specifications, setting back the standar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choose the specifications of the ephemeris in this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: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: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Referen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: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 Tab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im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to executes the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to set back the standar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 to qu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execute command (X), the user is able to modif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the current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nus allow the choices of th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rogram the first time the menu "Ephemeris" (E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specifications of the ephemeris, two mode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a code among a set of choices (ex : M for Mercu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a numeric quantity in a given format (ex : 19960101 for the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ways Quit the current menu and Return to the mai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"Q" or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oices of specifications require multiple answers, one has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et of choices with the key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pecifica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: Ephemeris     : Geome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 Body          :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: Variables     : Heliocentric Rectangu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Frame         : Fixed Equatorial Frame J2000.00 (JD2451545.0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: Options       :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Date          : Current date of the computer at 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 Tab Intervals :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Location      : Paris (France) 48d50'N 2d20'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ime scale    : Dynamical Time (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Units         : Astronomical unit (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 Results       : Interactive display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inconsistencies, a chosen specification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ne anoth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choosing the Sun as a Body (B) even though the Variable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iocentric, automatically, the Variable becomes Geocen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 EPHEMERI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ble to choose between 9 types of ephemer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: Geome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: Apparent coordinates (geocent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: Astrometric coordinates (geocent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4 : Topocen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: Physical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6 : Osculat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: Rising, Setting, Transi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: Sidereal time, Obliquity, N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9 :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about the 8 first types of ephemeris (E1 to E8)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(E9) contains the following inform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the day and week i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ce DT-UT (estimate) : Dynamical Time minus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quation of Time AST - MST : Apparent Solar Time minus Mean So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 BODY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hosen type of ephemeris, the user select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 : Mercury     J : Jupiter     P :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: Venus       S : Saturn      B : Earth-Moon Bary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 Earth       U : Uranus      H :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Mars        N : Nep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-Moon Barycenter is available only for geometric coordinates (E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ulating elements (E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 VARIABLES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specify variables in case of the following ephemer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coordinates (E1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: Geocentric  / V2 : Heliocentric  / V3 : Barycen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 : Rectangular / V5 : Sphe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ocentric coordinates (E4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: Apparent   /  V2 : Astrometric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: Horizontal /  V4 :  Hour angle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ephemeris (E5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: Phases, Magnitudes, Diameters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: Planetocentric coordinate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culating elements (E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: Elliptic elements, set 1 : a, lambda, e, i, omega, pi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: Elliptic elements, set 2 : a, lambda, h, k, p,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sing, Setting and Transit times (E7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: Rising and Setting  / V2 : Transit  / V3 : Twi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dereal time, Obliquity, Nutation (E8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: Greenwich sidereal time (UT)  / V2 : Obliquity and N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arent coordinates (E2) and astrometric coordinates (E3) are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heri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ocentric coordinates, apparent (E4-V1) and astrometric (E4-V2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of reference (Equator or Ecliptic) for geometric coordinates (E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s coordinates (E2 and E4-V1) and astrometric coordinates (E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4-V2) depends on the chosen reference frame (see Frame (F)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eometric spherical coordinates (E1-V5), is also provi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 distance between the body and the center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arent geocentric coordinates (E2), are also provi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 distance Earth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rizontal equatorial paral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trometric geocentric coordinates (E3), are also provi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 distance Earth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 time between Body and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arent topocentric coordinates (E4-V1), is also provi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 distance Location-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trometric topocentric coordinates (E4-V2), are also provi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 distance Location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 time between Body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topocentric coordinates (E4-V3) are : azimuth,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distance (apparent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is measured toward East or West from the South direction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uted at the Earth'poles or when the body is at the zen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and zenith distance take into account the astronomical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dy is above the horizon (Radau's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ocentric coordinates (E4-V4) are : hour angle,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 coordinates) and the local apparent side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ephemeris (E5-V1) are : phase, phase angle, de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on, visual magnitude and apparent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rcury and Venus, magnitude is not computed when elong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greater than 125 and 1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ocentric coordinates (E5-V2) are : planetographic long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of sub-Earth point and position angle of the axis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 pole of the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culating elements (E6)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: semi-major axis (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 : mean longitude (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: eccen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: inclination on ecliptic (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: longitude of the ascending node (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: longitude of the pericenter (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: e.sin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: e.cos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: sin(i/2).sin(om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: sin(i/2).cos(om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emeris for Sidereal Time (E8-V1) are : Greenwich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 and apparent), and equation of the equinoxes in UT (Univers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emeris for Obliquity and Nutation (E8-V2) are : mean obliq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rue obliquity, and nutations in longitude and obli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 FRAM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rame has to be defined in the following c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coordinates (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: fixed of a Julian epoch / mean of date /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: equatorial /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ocentric or topocentric apparent coordinates (E2) (E4-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: equatorial /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ocentric or topocentric astrometric coordinates (E3) (E4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: fixed of a Julian epoch / mean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: equatorial /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culating elements (E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: fixed of a Julian epoch / mean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is defined with the equinox and the reference plane : equ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frame of a Julian epoch is defined with the fixed equin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ference plane (equator or ecliptic) at this Julian epoch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date of the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frame of date is defined with the mean equinox and the me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one takes into account the precessional motion of the fr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of the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frame is defined with the true equinox and true equator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equatorial coordinates, and with the true equinox and mean ec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 in case of eclipt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one takes into account precession and nutation at the current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xed frame of a Julian epoch, the user has to define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poch (for example 2000.0 for J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Julian epoch Jxxxx.xx and the corresponding Julian Day J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:  xxxx.xx = 2000.0 + (JD-2452545.0)/365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pparent coordinates (E2) (E4-V1) the frame is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ordin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,    spherical coordinates (E1-V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arent,     geocentric and topocentric coordinates (E2 and E4-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trometric,  geocentric and topocentric coordinates (E3 and E4-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ascension and declination when the plane of reference is Equ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itude and latitude when the plane of reference is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osculating elements (E6) the frame is always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 OPTIONS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an ephemeris computation have to be defined in the following c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coordinates (E1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absolute velociti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relative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distinguish between absolute and relative velocit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rame is not fixed (mean of date or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are called "absolute" when they are not corr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the moving referenc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are called "relative" when they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precessional velocity in case of mean frame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velocities of precession and nutation in case of tru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sing and setting times (E7-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enter / Upper limb / Lower 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stronomical refraction values : 36.6' or 3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6' horizontal astronomical refraction is given by Radau's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apparent altitude, under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: 45 degrees ; Altitude : 0m; Temperature 0 degree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760 mm (0 degre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' horizontal astronomical refraction is mostly used in nautical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ilights (E7-V3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/ Nautical / Astrono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ephemeris are computed, without correction of refract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of the solar disk center, at the observer location, is equa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degrees below the horizon : civil twi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egrees below the horizon : nautical twi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degrees below the horizon : astronomical twi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TE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alidity covers the peri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: Jan. 1 1900 0h (JD241502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:       Jan. 1 2099 0h (JD248770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ate of the computation can be chosen in four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e (format YYYYMM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19960408 (1996 Apr.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ur (format HHMM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60200 (6h 2m 0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e and hour (format YYYYMMDD.HHMM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20101001.170945 (2010  Oct. 1 17h 9m 45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2451545.00000 (2000 Jan. 1 1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rising, setting, transit and twilight times, the init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ation is given at 0h; the formats 1 (Date) and 4 (Julia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ate = 19970714 or Julian date = 2450643.5 (1997 Jul. 14 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AB INTERVAL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intervals between two running dates should not overstep 999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iven in a format which is related to the forma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previously for the initial date of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date is a calendar date (YYYYMMDD), tab interval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rm : DDD.HHM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0.023000 for 2h 30m 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date is a Julian date, tab intervals are given under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.ddd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1.5 for 1.5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: For rising, setting, transit, twilight times (E7), tab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under the form : DDD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5 for 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LOCATION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a location has to be done in the case of topocentr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4), rising, setting, transit and twilight times (E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ilities are affor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 of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o enter the name of a location (between 3 to 3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not obliged to input the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The spelling of the locations names is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chosen location is found by the program the user has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rogram finds several homonyms, the user is reques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a proposed list of 15 names at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name is unknown or if it exists more than 15 homonym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reenter his choice or to quit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ographic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o choose a location after selecting a geographic z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, country, french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 of a location (terrestrial longitude and lat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has to be written with the format DD.MM, negatively south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northward, between -90.00 and +9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-7.5   for 7 degrees and 50 minutes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2  for 0 degree  and  2 minutes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of the location has to be written with the format DDD.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westward and positively eastward between -180.00 and +18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-150.33 for 150 degrees and 33 minutes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for 16  degrees and  0 minute 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idian origin of the longitudes depends on the choice of tim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ereunder paragr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IME SCAL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ilities are afforded to define the time scale of the compu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al Time (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belongs to the family of time scales introduced in 1984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hemeris Time" (ET) which is commonly used in theories of Celestial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Barycentric Dynamical Time (TDB) when ephemeris is re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ycenter of solar system, and Terrestrial Time (TT) for geocentric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ecision of the ephemeris provided by PLANEPH, Dynamical Time (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to Terrestrial Time (TT) which is physically 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tomic Time (TAI). We have the relation : TT = TAI + 32.184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versal Time (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civil time of Greenwich meridian. Within one second of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dentified to Coordinated Universal Time (UTC) which is the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ly signals and broadcast clocks. The difference between TAI and U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Universal Time (UT) shifted with an integer number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ard Greenwich meridian : from UT+1h to UT+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ard Greenwich meridian : from UT-1h to UT-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DT and UT can be deduced from the difference TAI-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ach year by IERS (International Service of the Earth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example, on 1986 Jan. 1, one has TAI-UTC = 30s. Hence : DT-UT = 62.18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presentations of the planetary orbits are expressed in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program PLANEPH uses an "estimate" of the difference DT-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 have to be computed in Universal Time or in one another civi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estimate" is provided in the Calendar (E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e Meridi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cale determines the origine meridian of terrestrial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phemeris meridian with Dynamical time (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reenwih meridian with Universal Time (UT) or civi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hemeris meridian is 1.002737909*(DT-UT) east of the Greenwich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NITS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oices of units are afforded for geometric, apparent, ast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ocen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distan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tronomical unit (a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lometer (k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ang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xagesimal hour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imal hour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xagesimal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imal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agesimal or decimal hours are proposed in the following ca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quatorial coordinates (geometric, apparent or astrometric right asc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rizontal coordinates (azimu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ur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unit of the velocities for geometric ephemeris (E1)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ESULT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displayed either in interactive or in sequent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1 : Intera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emeris are computed for the chosen initial date,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r the following dates, depending on the tab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s "+" and "-" the user can compute and display ephemer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+) and previous (-)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tab interval (I) in order to center the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e in the middle of the displaye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mputation, the initial date is the central valu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2 : Sequen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emeris are computed sequentially starting at the initial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osen tab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tes of the ephemeris is defined by the user (maximum :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it (Q), the initial date and tab interval remain unchan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view the whole set of results with the keys "+" and "-" f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ious dates, "S" and "E" for Start and End of the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 "B" the user can save his results on a Backup file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use, the name of the file which is proposed is : planeph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file is registered in the current directory. Several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ave various ephemeris. If a file already exists to s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, results are appended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contain page skip characters (Ctrl-L)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ND OF THE PROGRAM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Q in the main menu allows to quit the program.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his request, and is able to save the specification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o reallocate them for a further 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TAL ERROR during the computation of the program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user to quit the program. He may report to the auth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contained in the file : planeph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UPPLEMENT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re created during a run of the program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: planeph.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pecifications of the last comput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application, if the user has chose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: planeph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reated when the user chooses a sequenti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R2). It is automatically scratched at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ab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planeph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which is proposed to the user when saving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R2). At the end of the program, the user has to handl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during the application : printing, copy, scratch 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planeph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arameters of the computations in case of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the representation used for the computation of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 can be estimated by the largest discrepancies obta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the original ephemeris DE403, which are used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ometric equatorial coordinates J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                  Heliocentric   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               0.010"         0.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                0.002"         0.0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enter          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                0.002"         0.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                0.002"       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                0.002"       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                0.002"       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                0.001"         0.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                0.005"         0.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                                 0.00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the results when using the program PLANEPH depends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onstants us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ften displayed with 1 or 2 extra-digits beyond th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poch J2000      :  1/1/2000 0h DJ24515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century            :  3652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unit         :  149597870.691 km  (DE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ime (1 au)         :  0.577551833 d/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Equatorial radius   :  6378.137 km  (DE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teness of the Earth   :  0.335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= k2 * Mass(Body) / Mass(Sun) ; source : DE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Sun                    :  0.2959122082855911 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Mercury                :  0.4912547451450812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Venus                  :  0.7243452486162703 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Earth-Moon Barycenter  :  0.8997011374291877 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Mars                   :  0.9549535105779258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Jupiter                :  0.2825345909524226 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Saturn                 :  0.8459715185680659 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Uranus                 :  0.1292024916781969 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Neptune                :  0.1524358900784276 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Pluto                  :  0.2188699765425970 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real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i et al.,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inition of Univers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.&amp; Astrophys., 105, 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ke et al., 1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the Precession Quantities Based upon the IAU (1976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tronomical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.&amp; Astrophys., 58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 1980 Theory of N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. Wahr,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d nutation of an elliptical, rotating, elastic and oceanless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. J. R. astr. Soc., 64, 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e R. Rad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es de l'Observatoire de Paris. Tome X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M.E. et al.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the IAU/IAG/COSPAR Working Group on cart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ion elements of planets and satellites :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. Mech., 53, 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D.L., 1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y and Colorimetry of Planets and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Satellites, G.P. Kuiper and B.A. Middlehurst 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hicago Press, 2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ront J.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planetary ephemerides by frequency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.&amp; Astrophys. Suppl. Series, 109, 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ish E.M., Newhall X.X., Williams J.G., Folkner W.M.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Planetary and Lunar Ephemerides DE403/LE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ffice Memorandum, IOM 314,10 -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Propulsion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ront J., Francou G., Roch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n ephemeris by frequenc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planets and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 Colloquium 165, Poznan, Poland (Jul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